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bookmarkStart w:id="0" w:name="_heading=h.dmbugnbt9quo"/>
      <w:bookmarkEnd w:id="0"/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111115"/>
          <w:position w:val="0"/>
          <w:sz w:val="20"/>
          <w:sz w:val="20"/>
          <w:szCs w:val="20"/>
          <w:u w:val="none"/>
          <w:shd w:fill="auto" w:val="clear"/>
          <w:vertAlign w:val="baseline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Министерство образования Красноярского края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Краевое государственное бюджетное профессиональное образовательное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учреждение «Красноярский колледж радиоэлектроники и информационных технологий»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/>
        </w:rPr>
        <w:drawing>
          <wp:inline distT="0" distB="0" distL="0" distR="0">
            <wp:extent cx="1463040" cy="150558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11115"/>
        </w:rPr>
      </w:pPr>
      <w:r>
        <w:rPr>
          <w:rFonts w:eastAsia="Times New Roman" w:cs="Times New Roman"/>
          <w:b/>
          <w:bCs/>
          <w:color w:val="111115"/>
        </w:rPr>
        <w:t>МЕТОДИЧЕСКИЕ РЕКОМЕНДАЦИ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11115"/>
        </w:rPr>
      </w:pPr>
      <w:r>
        <w:rPr>
          <w:rFonts w:eastAsia="Times New Roman" w:cs="Times New Roman"/>
          <w:b/>
          <w:bCs/>
          <w:color w:val="1111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07315</wp:posOffset>
                </wp:positionV>
                <wp:extent cx="3848100" cy="478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ПМ.01 Участие в проектировании архитектур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u w:val="single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u w:val="single"/>
                                <w:vertAlign w:val="baseline"/>
                              </w:rPr>
                              <w:t>МДК.01.01 Цифровая схемотех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интеллектуальных интегрированных сист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37.7pt;mso-wrap-distance-left:9.05pt;mso-wrap-distance-right:9.05pt;mso-wrap-distance-top:0pt;mso-wrap-distance-bottom:0pt;margin-top:8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ПМ.01 Участие в проектировании архитектур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u w:val="single"/>
                          <w:vertAlign w:val="baseline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u w:val="single"/>
                          <w:vertAlign w:val="baseline"/>
                        </w:rPr>
                        <w:t>МДК.01.01 Цифровая схемотехни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  <w:t>интеллектуальных интегрирован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По профессиональному модулю _________________________________________________</w:t>
      </w:r>
      <w:r>
        <w:rPr>
          <w:rFonts w:eastAsia="Times New Roman" w:cs="Times New Roman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975</wp:posOffset>
                </wp:positionH>
                <wp:positionV relativeFrom="paragraph">
                  <wp:posOffset>132080</wp:posOffset>
                </wp:positionV>
                <wp:extent cx="266700" cy="258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0.35pt;mso-wrap-distance-left:9.05pt;mso-wrap-distance-right:9.05pt;mso-wrap-distance-top:0pt;mso-wrap-distance-bottom:0pt;margin-top:10.4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Курс ____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Для специальности (код и наименован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139700</wp:posOffset>
                </wp:positionV>
                <wp:extent cx="3848100" cy="290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color w:val="00000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09.02.08 Интеллектуальные интегрированные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22.9pt;mso-wrap-distance-left:9.05pt;mso-wrap-distance-right:9.05pt;mso-wrap-distance-top:0pt;mso-wrap-distance-bottom:0pt;margin-top:11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color w:val="000000"/>
                          <w:position w:val="0"/>
                          <w:sz w:val="24"/>
                          <w:sz w:val="24"/>
                          <w:vertAlign w:val="baseline"/>
                        </w:rPr>
                        <w:t>09.02.08 Интеллектуальные интегрирован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/>
          <w:color w:val="111115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111115"/>
        </w:rPr>
      </w:pPr>
      <w:r>
        <w:rPr>
          <w:rFonts w:eastAsia="Times New Roman" w:cs="Times New Roman"/>
          <w:color w:val="111115"/>
        </w:rPr>
        <w:t>Красноярск, 2025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22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Методические рекомендации составлены:</w:t>
      </w:r>
    </w:p>
    <w:p>
      <w:pPr>
        <w:pStyle w:val="Normal"/>
        <w:keepNext w:val="false"/>
        <w:keepLines w:val="false"/>
        <w:pageBreakBefore w:val="false"/>
        <w:widowControl w:val="false"/>
        <w:pBdr/>
        <w:tabs>
          <w:tab w:val="clear" w:pos="708"/>
          <w:tab w:val="left" w:pos="2285" w:leader="none"/>
          <w:tab w:val="left" w:pos="3234" w:leader="none"/>
          <w:tab w:val="left" w:pos="5846" w:leader="none"/>
          <w:tab w:val="left" w:pos="7325" w:leader="none"/>
          <w:tab w:val="left" w:pos="8691" w:leader="none"/>
        </w:tabs>
        <w:spacing w:lineRule="auto" w:line="276" w:before="0" w:after="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Преподавателем КГБПОУ СПО «ККРИТ»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  <w:t>К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  <w:t>.Н. Татарникова</w:t>
      </w:r>
    </w:p>
    <w:p>
      <w:pPr>
        <w:pStyle w:val="Normal"/>
        <w:shd w:fill="FFFFFF" w:val="clear"/>
        <w:spacing w:lineRule="auto" w:line="276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 xml:space="preserve">Преподавателем высшей категории КГБПОУ СПО «ККРИТ»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  <w:t>Татарников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  <w:t xml:space="preserve"> А.В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РАССМОТРЕНО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на заседании цикловой комиссии преподавателей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SimSun;汉仪书宋二KW" w:cs="Times New Roman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"/>
        </w:rPr>
        <w:t>Информатика и вычислительная техника №2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Протокол №___ от «___» ___________ 2025 г.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</w:rPr>
        <w:t xml:space="preserve">Председатель ЦК __________________ </w:t>
      </w:r>
      <w:r>
        <w:rPr>
          <w:rFonts w:eastAsia="Times New Roman" w:cs="Times New Roman"/>
          <w:lang w:val="ru-RU"/>
        </w:rPr>
        <w:t>А</w:t>
      </w:r>
      <w:r>
        <w:rPr>
          <w:rFonts w:eastAsia="Times New Roman" w:cs="Times New Roman"/>
          <w:lang w:val="ru-RU"/>
        </w:rPr>
        <w:t>.В. Татарников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Ответственный редактор: зам. директора по учебной работе М.А. Полютова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Одобрено Методическим советом КГБПОУ СПО «ККРИТ»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протокол № __ от «___» ______ 2025 г.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Председатель методического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0" w:hanging="0"/>
        <w:jc w:val="left"/>
        <w:outlineLvl w:val="0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Зам. директора по УР</w:t>
        <w:tab/>
        <w:t xml:space="preserve"> М.А. Полютова</w:t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ктическое занятие 1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 РФ в области информационной безопасности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закрепление теоретических знаний в области правового обеспечения информационной безопасност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ремя –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вопросы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, Доктрина информационной безопасности Российской Федер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Федеральные законы в области информации и информационной безопасност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Указы президента РФ и постановления правительства РФ в области информации и информационной безопасност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Правовые режимы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 Правовые вопросы защиты информации с использованием технических сред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студентам по подготовке и проведению практического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1. При подготовке к занятию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ериод подготовки к практическ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1 «Российское законодательство в области информационной безопасности», используя литературу [1, с.7-98; 2, с.3-7; 3-11], а также конспект лекций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 студентам рекомендуется ответить на контрольные вопросы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2. Порядок проведения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студенты последовательно усваивают учебные вопросы, касающиеся положений Конституции РФ, Доктрины информационной безопасности РФ и федеральных законов в области информационной безопасности, правовых режимов защиты информации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вопро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характеризуйте информацию и ее основные показате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существуют подходы к определению понятия «информация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м заключается двуединство документированной информации с правовой точки зр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йте характеристику следующих видов информации: документированная, конфиденциальная, массова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 какому виду информации относится записанный на бумаге текст программы для ЭВ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виды конфиденциальной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сведения, в соответствии с законодательством, не могут быть отнесены к информации с ограниченным доступом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свойства информации являются наиболее важными с точки зрения обеспечения ее безопасност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right" w:pos="9360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характеризуйте место правовых мер в системе комплексной защиты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цели государства в области обеспечения информационной безопас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ите основные нормативные акты РФ, связанные с правовой защитой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й закон определяет понятие «официальный документ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й закон определяет понятие «электронный документ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ексте какого закона приведена классификация средств защиты информации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государственные органы занимаются вопросами обеспечения безопасности информации и какие задачи они решают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положения Доктрины информационной безопасности Р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составляющие правового института государственной тай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ких случаях нельзя относить информацию к государственной тайн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ая система обозначения сведений, составляющих государственную тайну, принята в РФ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группу видов ущерба, возникающего при утечке сведений, составляющих государственную тай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йте определение системы защиты государственной тайны и укажите ее составляющ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в соответствии с законодательством РФ представляет собой засекречивание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ите основные принципы засекречивания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понимается под профессиональной тайной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виды профессиональных тайн вам известны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м заключается разница между понятием «конфиденциальная информация» и «тайна»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м состоит сложность служебной тайны с точки зрения определения ее правового режим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электронная цифровая подпис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вы основные особенности правового режима электронного документ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сновные ограничения на использование электронных документов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цев С.Я, Згадзай О.Э. и др. Правовое обеспечение информационной безопасности: учеб. пособие для студ. высш. учеб. заведений/ под ред. С.Я. Казанцева. - 2-е изд., испр. и доп. – М.: Издательский центр «Академия», 200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ытников А.А. Лицензирование и сертификация в области защиты информации. – М.: Гелиос АРВ, 200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б информации, информационных технологиях и о защите информации: Федеральный закон от 27.07.2006 г. № 149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080" w:leader="none"/>
        </w:tabs>
        <w:spacing w:lineRule="auto" w:line="276"/>
        <w:ind w:left="709" w:right="-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 связи: Федеральный закон от 07.07.2003 г. № 126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электронной цифровой подписи: Федеральный закон от </w:t>
      </w:r>
      <w:r>
        <w:rPr>
          <w:spacing w:val="-6"/>
          <w:sz w:val="28"/>
          <w:szCs w:val="28"/>
        </w:rPr>
        <w:t>10.01.2002 г</w:t>
      </w:r>
      <w:r>
        <w:rPr>
          <w:sz w:val="28"/>
          <w:szCs w:val="28"/>
        </w:rPr>
        <w:t>. № 1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 коммерческой тайне: Федеральный закон о</w:t>
      </w:r>
      <w:r>
        <w:rPr>
          <w:color w:val="000000"/>
          <w:sz w:val="28"/>
          <w:szCs w:val="28"/>
        </w:rPr>
        <w:t>т 29.07.2004 г. № 98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ерсональных данных: Федеральный закон о</w:t>
      </w:r>
      <w:r>
        <w:rPr>
          <w:color w:val="000000"/>
          <w:spacing w:val="-4"/>
          <w:sz w:val="28"/>
          <w:szCs w:val="28"/>
        </w:rPr>
        <w:t>т 27.07.2006 г. № 152.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 лицензировании отдельных видов деятельности: Федеральный закон от 08.08.2001 г. № 128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еречня сведений конфиденциального характера: Указ Президента Российской Федерации от 06.03.1997 г. № 188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О мерах по обеспечению информационной безопасности Российской Федерации в сфере международного информационного обмена: Указ </w:t>
      </w:r>
      <w:r>
        <w:rPr>
          <w:spacing w:val="-4"/>
          <w:sz w:val="28"/>
          <w:szCs w:val="28"/>
        </w:rPr>
        <w:t>Президента Российской Федерации от 12 мая 2004 года № 611 (в</w:t>
      </w:r>
      <w:r>
        <w:rPr>
          <w:bCs/>
          <w:spacing w:val="-4"/>
          <w:sz w:val="28"/>
          <w:szCs w:val="28"/>
        </w:rPr>
        <w:t xml:space="preserve"> редакции</w:t>
      </w:r>
      <w:r>
        <w:rPr>
          <w:bCs/>
          <w:sz w:val="28"/>
          <w:szCs w:val="28"/>
        </w:rPr>
        <w:t xml:space="preserve"> Указов Президента Российской Федерации от </w:t>
      </w:r>
      <w:r>
        <w:rPr>
          <w:bCs/>
          <w:spacing w:val="-6"/>
          <w:sz w:val="28"/>
          <w:szCs w:val="28"/>
        </w:rPr>
        <w:t>22.03.2005 № 329 и от 03.03.2006 г. № 175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08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оложение о порядке обращения со служебной информацией ограниченного распространения в федеральных органах исполнительной власти: Постановление Правительства Российской Федерации от 03.11.1994 г. № 123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ктическое занятие 2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положений о государственном лицензировании деятельности в области защиты информ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закрепление теоретических знаний по вопросам государственного лицензирования деятельности в области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емя – 4 часа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вопросы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онная структура системы государственного лицензирования в области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</w:t>
        <w:tab/>
        <w:t>Общий порядок проведения лицензирования в области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деятельностью лицензиатов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</w:t>
        <w:tab/>
        <w:t>Изучение перечня видов деятельности предприятий в области защиты информации, подлежащих лицензиров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студентам по подготовке и проведению практического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1. При подготовке к занятию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ериод подготовки к практическ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2 «Государственное лицензирование деятельности в области защиты информации», используя литературу [1, с.45-55; 2-8], а также конспект лекций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 студентам рекомендуется ответить на контрольные вопросы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2. Порядок проведения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студенты последовательно усваивают учебные вопросы, касающиеся организационной структуры системы государственного лицензирования в области защиты информации, порядка лицензирования и контроля лицензиатов, изучения видов деятельности предприятий в области защиты информации, подлежащих лицензированию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вопро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улируйте основные понятия, принятые в сфере государственного лицензирования в области защиты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истемы государственного лицензирования в области защиты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и государственных органов по лицензированию в области защиты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и лицензионных центров по лицензированию в области защиты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а и обязанности лицензиа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лицензирования и контроля за деятельностью лицензиа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овите случаи приостановления или прекращения действия лиценз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ких случаях предприятию отказывают в выдаче лиценз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документы предоставляются для получения лиценз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овы особенности </w:t>
      </w:r>
      <w:r>
        <w:rPr>
          <w:color w:val="000000"/>
          <w:sz w:val="28"/>
          <w:szCs w:val="28"/>
        </w:rPr>
        <w:t>лицензирования деятельности по выявлению электронных устройств, предназначенных для негласного получения информации, в помещениях и технических средства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акие средства относятся к шифровальны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овы особенности </w:t>
      </w:r>
      <w:r>
        <w:rPr>
          <w:color w:val="000000"/>
          <w:sz w:val="28"/>
          <w:szCs w:val="28"/>
        </w:rPr>
        <w:t>лицензирования видов деятельности, связанных с шифровальными (криптографическими) средства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лицензионные требования и условия при распространении шифровальных (криптографических) средст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лицензионные требования и условия при осуществлении разработки, производства шифровальных (криптографических) средств, защищенных с использованием шифровальных (криптографических) средств информационных и телекоммуникационных сист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лицензионные требования и условия при предоставлении услуг в области шифрования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лицензионные требования и условия при осуществлении деятельности по техническому обслуживанию шифровальных (криптографических) средст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ытников А.А. Лицензирование и сертификация в области защиты информации. – М.: Гелиос АРВ, 200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лицензировании отдельных видов деятельности: Федеральный закон от 08.08.2001 г. № 128-ФЗ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государственном лицензировании деятельности в области защиты информации: </w:t>
      </w:r>
      <w:r>
        <w:rPr>
          <w:rStyle w:val="StrongEmphasis"/>
          <w:b w:val="false"/>
          <w:sz w:val="28"/>
          <w:szCs w:val="28"/>
        </w:rPr>
        <w:t>Утв. решением Государственной технической комиссии при Президенте Российской Федерации и Федерального агентства правительственной связи и информации при Президенте Российской Федерации от 27 апреля 1994 г. №10 (с изменениями и дополнениями от 24 июня 1997 г. №60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: Постановление Правительства Российской Федерации от 15 апреля 1995 г. №33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организации лицензирования отдельных видов деятельности: Постановление Правительства Российской Федерации от 26 января 2006 г. №4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ицензировании деятельности по выявлению электронных устройств, предназначенных для негласного получения информации, в помещениях и технических средствах: Постановление Правительства Российской Федерации от 22 октября 2007 г. №68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ицензировании отдельных видов деятельности, связанных с шифровальными (криптографическими) средствами: Постановление Правительства Российской Федерации от 29 декабря 2007 г. №95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993" w:leader="none"/>
          <w:tab w:val="left" w:pos="1418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лицензировании деятельности по разработке и (или) производству средств защиты конфиденциальной информации: Постановление Правительства Российской Федерации от 31 августа 2006 г. №532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сертификации средств криптографической защиты информ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закрепление теоретических знаний по вопросам сертификации средств криптографической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емя – 2 часа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вопросы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  <w:tab/>
        <w:t>Система сертификации средств криптографической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</w:t>
        <w:tab/>
        <w:t>Виды и схемы сертификации средств криптографической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  <w:tab/>
        <w:t>Функции органов, лабораторий и заявителей в системе сертификации криптографической защиты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</w:t>
        <w:tab/>
        <w:t>Особенности подготовки и проведения сертификации криптографических средств защиты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и надзор за проведением сертификации криптографических средств защиты информации и стабильностью характеристик сертифицированной продук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студентам по подготовке и проведению практического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1. При подготовке к занятию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ериод подготовки к практическ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3 «Сертификация средств защиты информации по требованиям безопасности информации», используя литературу [1, с.81-88; 2], а также конспект лекций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 студентам рекомендуется ответить на контрольные вопросы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2. Порядок проведения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студенты последовательно усваивают учебные вопросы, касающиеся организационной структуры системы сертификации средств криптографической защиты информации, особенностей подготовки, проведения сертификации средств криптографической защиты информации и контроля за сертифицированной продукцией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вопро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истемы сертификации средств криптографической защиты инфор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виды и схемы сертификации средств криптографической защиты инфор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вы функции органов сертификации, испытательных лабораторий и заявителей в системе сертификации средств криптографической защиты информаци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и порядка подготовки и проведения сертификации средств криптографической защиты инфор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контроля в области сертификации средств криптографической защиты инфор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какой срок выдается сертификат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причины приостановления или аннулирования действия сертифика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средства относятся к шифровальны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относится к закрытым телекоммуникационным системам и комплексам?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245" w:leader="none"/>
          <w:tab w:val="left" w:pos="993" w:leader="none"/>
          <w:tab w:val="left" w:pos="107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ытников А.А. Лицензирование и сертификация в области защиты информации. – М.: Гелиос АРВ, 20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245" w:leader="none"/>
          <w:tab w:val="left" w:pos="993" w:leader="none"/>
          <w:tab w:val="left" w:pos="1070" w:leader="none"/>
        </w:tabs>
        <w:spacing w:lineRule="auto" w:line="276"/>
        <w:ind w:left="0"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сертификации средств криптографической защиты информации. № РОСС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0001.030001 от 15 ноября 1993 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положения о сертификации средств вычислительной техники и связ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закрепление теоретических знаний по вопросам сертификации средств вычислительной техники и связ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емя – 2 часа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вопросы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  <w:tab/>
        <w:t>Система сертификации технических, программно-технических, программных автоматизированных систем и локальных вычислительных сетей на соответствие требованиям по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</w:t>
        <w:tab/>
        <w:t>Виды и схемы сертификации средств вычислительной техники и связ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и подготовки и проведения сертификации средств вычислительной техники и связи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студентам по подготовке и проведению практического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1. При подготовке к занятию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ериод подготовки к практическ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3 «Сертификация средств защиты информации по требованиям безопасности информации», используя литературу [1, с.89-98; 2], а также конспект лекций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 студентам рекомендуется ответить на контрольные вопросы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2. Порядок проведения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студенты последовательно усваивают учебные вопросы, касающиеся организационной структуры системы сертификации технических, программно-технических, программных автоматизированных систем и локальных вычислительных сетей на соответствие требованиям по безопасности информации, особенностей подготовки, проведения сертификации средств вычислительной техники и связи по требованиям безопасности информации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системы сертификации технических, программно-технических, программных автоматизированных систем и локальных вычислительных сетей на соответствие требованиям по безопасности информ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виды и схемы сертификации средств вычислительной техники и связи по требованиям безопасност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вы функции органов сертификации, испытательных лабораторий и заявителей в системе сертификации средств вычислительной техники и связи по требованиям безопасности информ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и порядка подготовки и проведения сертификации средств вычислительной техники и связи по требованиям безопасност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контроля в области сертификации средств вычислительной техники и связи по требованиям безопасност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какой срок выдается сертифика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причины приостановления или аннулирования действия сертифи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показатели защищ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олько классов защищенности существу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45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улируйте требования к показателям защищенн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right="-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ытников А.А. Лицензирование и сертификация в области защиты информации. – М.: Гелиос АРВ, 20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right="-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вычислительной техники. Защита от несанкционированного доступа к информации. Показатели защищенности от несанкционированного </w:t>
      </w:r>
      <w:r>
        <w:rPr>
          <w:color w:val="000000"/>
          <w:spacing w:val="-6"/>
          <w:sz w:val="28"/>
          <w:szCs w:val="28"/>
        </w:rPr>
        <w:t xml:space="preserve">доступа к информации: Утв. решение председателя Государственной </w:t>
      </w:r>
      <w:r>
        <w:rPr>
          <w:color w:val="000000"/>
          <w:sz w:val="28"/>
          <w:szCs w:val="28"/>
        </w:rPr>
        <w:t>технической комиссии при Президенте Российской Федерации от 30 марта 1992 г.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993" w:leader="none"/>
        </w:tabs>
        <w:spacing w:lineRule="auto" w:line="276"/>
        <w:ind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положения по аттестации объектов информатизации по требованиям безопасности информации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993" w:leader="none"/>
        </w:tabs>
        <w:spacing w:lineRule="auto" w:line="276"/>
        <w:ind w:right="-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закрепление теоретических знаний по вопросам аттестации объектов информатизации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емя – 6 часа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вопросы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  <w:tab/>
        <w:t>Система объектов информатизации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</w:t>
        <w:tab/>
        <w:t>Виды аттестации объектов информатизации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  <w:tab/>
        <w:t>Функции ФСТЭК и органов по аттестации в области аттестации объектов информатизации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</w:t>
        <w:tab/>
        <w:t>Функции испытательных центров (лабораторий) и заявителей по аттестации объектов информатизации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</w:t>
        <w:tab/>
        <w:t>Порядок проведения аттестации и контро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студентам по подготовке и проведению практического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1. При подготовке к занятию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ериод подготовки к практическ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4 «Аттестация объектов информатизации по требованиям безопасности информации», используя литературу [1, с.129-139; 2,3], а также конспект лекций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 студентам рекомендуется ответить на контрольные вопросы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2. Порядок проведения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студенты последовательно усваивают учебные вопросы, касающиеся организационной структуры системы аттестации объектов информатизации по требованиям безопасности информации, функций органов аттестации и заявителей, особенностей подготовки, проведения аттестации объектов информатизации по требованиям безопасности информации и контроля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йте определение аттестации объектов информатизации по требованиям безопасност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истемы объектов информатизации по требованиям безопасност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аттестации объектов информатизации по требованиям безопасност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объекты информатизации подлежат обязательной аттест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вы функции ФСТЭК в области аттестации объектов информатизации по требованиям безопасности информ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овы функции органов по аттестац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овы функции заявителей в области аттестации объектов информатизации по требованиям безопасности информ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аттестации объектов информатизации по требованиям безопасност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основе каких сведений разрабатывается программа аттестационных испытан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аттестационных испыт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ая документация представляется органу по аттест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такое технический паспорт объекта информатизации и какие сведения о объекте он включает  в себ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чем состоит содержание специального исследования аттестуемого объекта информатиз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 и содержание специальных обследований и прове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дение измерения и оценка уровней защищ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Какие измерения дополнительно проводятся пр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спользовании на объекте информатизации систем акт</w:t>
      </w:r>
      <w:r>
        <w:rPr>
          <w:color w:val="000000"/>
          <w:sz w:val="28"/>
          <w:szCs w:val="28"/>
        </w:rPr>
        <w:t>ивной защи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 заключения аттестационной проверки объекта информ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 протокола аттестационных испытаний объекта информ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аттестата соответствия на объект информ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ветственность за выполнение установленных условий </w:t>
      </w:r>
      <w:r>
        <w:rPr>
          <w:color w:val="000000"/>
          <w:sz w:val="28"/>
          <w:szCs w:val="28"/>
        </w:rPr>
        <w:t>функционирования аттестованного объекта информатиз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right="-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245" w:leader="none"/>
          <w:tab w:val="left" w:pos="1070" w:leader="none"/>
        </w:tabs>
        <w:spacing w:lineRule="auto" w:line="276"/>
        <w:ind w:left="0" w:right="-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ытников А.А. Лицензирование и сертификация в области защиты информации. – М.: Гелиос АРВ, 200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245" w:leader="none"/>
          <w:tab w:val="left" w:pos="1070" w:leader="none"/>
        </w:tabs>
        <w:spacing w:lineRule="auto" w:line="276"/>
        <w:ind w:left="0" w:right="-5" w:firstLine="710"/>
        <w:rPr>
          <w:sz w:val="28"/>
          <w:szCs w:val="28"/>
        </w:rPr>
      </w:pPr>
      <w:r>
        <w:rPr>
          <w:sz w:val="28"/>
          <w:szCs w:val="28"/>
        </w:rPr>
        <w:t xml:space="preserve">Положение по аттестации объектов информатизации по требованиям безопасности информации: </w:t>
      </w:r>
      <w:r>
        <w:rPr>
          <w:spacing w:val="-1"/>
          <w:sz w:val="28"/>
          <w:szCs w:val="28"/>
        </w:rPr>
        <w:t xml:space="preserve">Утв. председателем </w:t>
      </w:r>
      <w:r>
        <w:rPr>
          <w:spacing w:val="1"/>
          <w:sz w:val="28"/>
          <w:szCs w:val="28"/>
        </w:rPr>
        <w:t xml:space="preserve">Государственной технической </w:t>
      </w:r>
      <w:r>
        <w:rPr>
          <w:spacing w:val="6"/>
          <w:sz w:val="28"/>
          <w:szCs w:val="28"/>
        </w:rPr>
        <w:t>комиссии Российской Федерации при Президенте Российской Федерации от 25</w:t>
      </w:r>
      <w:r>
        <w:rPr>
          <w:spacing w:val="1"/>
          <w:sz w:val="28"/>
          <w:szCs w:val="28"/>
        </w:rPr>
        <w:t xml:space="preserve"> ноября 1994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245" w:leader="none"/>
          <w:tab w:val="left" w:pos="1070" w:leader="none"/>
        </w:tabs>
        <w:spacing w:lineRule="auto" w:line="276"/>
        <w:ind w:left="0" w:right="-5" w:firstLine="710"/>
        <w:rPr>
          <w:sz w:val="28"/>
          <w:szCs w:val="28"/>
        </w:rPr>
      </w:pPr>
      <w:r>
        <w:rPr>
          <w:iCs/>
          <w:sz w:val="28"/>
          <w:szCs w:val="28"/>
        </w:rPr>
        <w:t>Типовое положение об органе по аттестации объектов информатизации по требованиям безопасности информации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в. председателем </w:t>
      </w:r>
      <w:r>
        <w:rPr>
          <w:spacing w:val="1"/>
          <w:sz w:val="28"/>
          <w:szCs w:val="28"/>
        </w:rPr>
        <w:t>Государственной технической комиссии Российской Федерации при Президенте Российской Федерации</w:t>
      </w:r>
      <w:r>
        <w:rPr>
          <w:sz w:val="28"/>
          <w:szCs w:val="28"/>
        </w:rPr>
        <w:t xml:space="preserve">, </w:t>
      </w:r>
      <w:r>
        <w:rPr>
          <w:rStyle w:val="Pubdate"/>
          <w:sz w:val="28"/>
          <w:szCs w:val="28"/>
        </w:rPr>
        <w:t>1994.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spacing w:lineRule="auto" w:line="276"/>
        <w:ind w:right="-5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ктическое занят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особенностей аттестации помещений по требованиям безопасности информации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spacing w:lineRule="auto" w:line="276"/>
        <w:ind w:right="-5" w:firstLine="709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/>
          <w:b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 – закрепление теоретических знаний по вопросам аттестации помещений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емя – 2 часа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вопросы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  <w:tab/>
        <w:t>Система объектов информатизации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</w:t>
        <w:tab/>
        <w:t>Виды аттестации помещений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и проведения аттестации помещений по требованиям безопасности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студентам по подготовке и проведению практического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1. При подготовке к занятию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ериод подготовки к практическому занятию студенты получают в соответствии с указаниями преподавателя необходимую литературу в библиотеке университета и изучают учебные материалы темы №4 «Аттестация объектов информатизации по требованиям безопасности информации», используя литературу [1, с.129-139; 2,3], а также конспект лекций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 студентам рекомендуется ответить на контрольные вопросы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2. Порядок проведения занятия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занятия преподаватель осуществляет опрос студентов и определяет их готовность к занятию. 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тем студенты последовательно усваивают учебные вопросы, касающиеся организационной структуры системы аттестации объектов информатизации по требованиям безопасности информации, функций органов аттестации и заявителей, особенностей подготовки, проведения аттестации помещений по требованиям безопасности информации и контроля, лично отрабатывают контрольные вопросы практического занятия. При необходимости неясные вопросы обсуждаются в группе под руководством преподавателя.</w:t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ы оформляют отчет и представляют его на подпись преподав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right" w:pos="936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вопро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йте определение аттестации объектов информатизации по требованиям безопасности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 аттестации помещений по требованиям безопасности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помещения подлежат обязательной аттестац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аттестации помещений по требованиям безопасности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ая документация представляется органу по аттестац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 заключения аттестационной проверки помещ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 протокола аттестационных испытаний помещ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аттестата соответствия на объект информатизации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spacing w:lineRule="auto" w:line="276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right="-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ытников А.А. Лицензирование и сертификация в области защиты информации. – М.: Гелиос АРВ, 200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right="-5" w:firstLine="710"/>
        <w:rPr>
          <w:sz w:val="28"/>
          <w:szCs w:val="28"/>
        </w:rPr>
      </w:pPr>
      <w:r>
        <w:rPr>
          <w:sz w:val="28"/>
          <w:szCs w:val="28"/>
        </w:rPr>
        <w:t xml:space="preserve">Положение по аттестации объектов информатизации по требованиям безопасности информации. </w:t>
      </w:r>
      <w:r>
        <w:rPr>
          <w:spacing w:val="-1"/>
          <w:sz w:val="28"/>
          <w:szCs w:val="28"/>
        </w:rPr>
        <w:t xml:space="preserve">Утв. председателем </w:t>
      </w:r>
      <w:r>
        <w:rPr>
          <w:spacing w:val="1"/>
          <w:sz w:val="28"/>
          <w:szCs w:val="28"/>
        </w:rPr>
        <w:t xml:space="preserve">Государственной технической </w:t>
      </w:r>
      <w:r>
        <w:rPr>
          <w:spacing w:val="6"/>
          <w:sz w:val="28"/>
          <w:szCs w:val="28"/>
        </w:rPr>
        <w:t>комиссии Российской Федерации при Президенте Российской Федерации от 25</w:t>
      </w:r>
      <w:r>
        <w:rPr>
          <w:spacing w:val="1"/>
          <w:sz w:val="28"/>
          <w:szCs w:val="28"/>
        </w:rPr>
        <w:t xml:space="preserve"> ноября 1994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245" w:leader="none"/>
          <w:tab w:val="left" w:pos="993" w:leader="none"/>
        </w:tabs>
        <w:spacing w:lineRule="auto" w:line="276"/>
        <w:ind w:left="0" w:right="-5" w:firstLine="710"/>
        <w:rPr>
          <w:sz w:val="28"/>
          <w:szCs w:val="28"/>
        </w:rPr>
      </w:pPr>
      <w:r>
        <w:rPr>
          <w:iCs/>
          <w:sz w:val="28"/>
          <w:szCs w:val="28"/>
        </w:rPr>
        <w:t>Типовое положение об органе по аттестации объектов информатизации по требованиям безопасности информации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в. председателем </w:t>
      </w:r>
      <w:r>
        <w:rPr>
          <w:spacing w:val="1"/>
          <w:sz w:val="28"/>
          <w:szCs w:val="28"/>
        </w:rPr>
        <w:t>Государственной технической комиссии Российской Федерации при Президенте Российской Федерации</w:t>
      </w:r>
      <w:r>
        <w:rPr>
          <w:sz w:val="28"/>
          <w:szCs w:val="28"/>
        </w:rPr>
        <w:t xml:space="preserve">, </w:t>
      </w:r>
      <w:r>
        <w:rPr>
          <w:rStyle w:val="Pubdate"/>
          <w:sz w:val="28"/>
          <w:szCs w:val="28"/>
        </w:rPr>
        <w:t>1994.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spacing w:lineRule="auto" w:line="276"/>
        <w:ind w:right="-5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altName w:val="Helvetica Neue"/>
    <w:charset w:val="00"/>
    <w:family w:val="swiss"/>
    <w:pitch w:val="default"/>
  </w:font>
  <w:font w:name="Tahoma"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Helvetica Neue" w:hAnsi="Calibri Light;Helvetica Neue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;Helvetica Neue" w:hAnsi="Calibri Light;Helvetica Neue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 w:eastAsia="ru-RU" w:bidi="ar-SA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Cambria;苹方-简" w:hAnsi="Cambria;苹方-简" w:cs="Cambria;苹方-简"/>
      <w:spacing w:val="-2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Publishername">
    <w:name w:val="publishername"/>
    <w:basedOn w:val="DefaultParagraphFont"/>
    <w:qFormat/>
    <w:rPr/>
  </w:style>
  <w:style w:type="character" w:styleId="Pubdate">
    <w:name w:val="pub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lang w:eastAsia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Helvetica Neue" w:hAnsi="Calibri;Helvetica Neue" w:eastAsia="Calibri;Helvetica Neue" w:cs="Calibri;Helvetica Neue"/>
      <w:sz w:val="20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7"/>
      <w:ind w:firstLine="661"/>
      <w:jc w:val="both"/>
    </w:pPr>
    <w:rPr>
      <w:rFonts w:ascii="Cambria;苹方-简" w:hAnsi="Cambria;苹方-简" w:cs="Cambria;苹方-简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2"/>
      <w:ind w:firstLine="21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b w:val="false"/>
      <w:bCs w:val="false"/>
      <w:color w:val="2E74B5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26:00Z</dcterms:created>
  <dc:creator>Болелов</dc:creator>
  <dc:description/>
  <dc:language>en-US</dc:language>
  <cp:lastModifiedBy>Ксения Татарникова</cp:lastModifiedBy>
  <cp:lastPrinted>2010-09-29T14:54:00Z</cp:lastPrinted>
  <dcterms:modified xsi:type="dcterms:W3CDTF">2025-11-30T14:27:10Z</dcterms:modified>
  <cp:revision>4</cp:revision>
  <dc:subject/>
  <dc:title>ЛАБОРАТОРНАЯ РАБОТА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CE0BBAD5D7B06CEF12B6924762DEF_42</vt:lpwstr>
  </property>
  <property fmtid="{D5CDD505-2E9C-101B-9397-08002B2CF9AE}" pid="3" name="KSOProductBuildVer">
    <vt:lpwstr>1033-12.1.23152.23152</vt:lpwstr>
  </property>
</Properties>
</file>